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>Задача 17. Методом ВЭЗ нужно определить глубины залегания грунтовых вод на водоразделе, на склоне и в долине, мощности и характер аллювиальных отложений долины, а также глубины залегания сохранных известняков (базиса коррозии). Участок сложен известняками, перекрытыми делювиальными отложениями небольшой мощности, преимущественно суглинками. Грунтовые воды приурочены к толще сильно трещиноватых, частично закарстованных известняков. УЭС обводненных трещиноватых известняков колеблется в пределах 250-350 Ом.м. УЭС сухих трещиноватых известняков в зависимости от величины трещин и характера их заполнения колеблется от 2000 до 3000 Ом.м. УЭС плотных известняков больше 3000 Ом.м.</w:t>
      </w:r>
    </w:p>
    <w:p>
      <w:pPr>
        <w:pStyle w:val="Normal"/>
        <w:jc w:val="both"/>
        <w:rPr/>
      </w:pPr>
      <w:r>
        <w:rPr>
          <w:sz w:val="24"/>
        </w:rPr>
        <w:tab/>
        <w:t>Для решения поставленной задачи выполнено 9 ВЭЗ по профилю, проходящему вкрест долины. ВЭЗ9 поставлен в 30 м западнее реки. Шаг ВЭЗ по профилю - 50 м. Высотные отметки: 1-400, 2-399, 3-396, 4-384, 5-371, 6-354, 7-346, 8-344, 9-343 м.</w:t>
      </w:r>
    </w:p>
    <w:sectPr>
      <w:type w:val="nextPage"/>
      <w:pgSz w:w="11906" w:h="16838"/>
      <w:pgMar w:left="1276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27:00Z</dcterms:created>
  <dc:creator>Sh</dc:creator>
  <dc:description/>
  <cp:keywords/>
  <dc:language>en-US</dc:language>
  <cp:lastModifiedBy>Bobachev</cp:lastModifiedBy>
  <cp:lastPrinted>2001-12-10T13:52:00Z</cp:lastPrinted>
  <dcterms:modified xsi:type="dcterms:W3CDTF">2016-02-12T07:00:00Z</dcterms:modified>
  <cp:revision>3</cp:revision>
  <dc:subject/>
  <dc:title>Задача 17</dc:title>
</cp:coreProperties>
</file>