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Задача 15. Для изучения долины реки при исследованиях под гидротехническое строительство выполнено 7 точек ВЭЗ, расположенных по профилю, перпендикулярному долине реки. </w:t>
      </w:r>
    </w:p>
    <w:p>
      <w:pPr>
        <w:pStyle w:val="Normal"/>
        <w:jc w:val="both"/>
        <w:rPr/>
      </w:pPr>
      <w:r>
        <w:rPr>
          <w:sz w:val="24"/>
        </w:rPr>
        <w:tab/>
        <w:t>Абсолютные отметки точек ВЭЗ: ВЭЗ 1 - 204 м, ВЭЗ 2 - 197, ВЭЗ 3 - 196, ВЭЗ 4 - 195.5, ВЭЗ 5 - 201, ВЭЗ 6 – 207, ВЭЗ 7 - 209  м. Шаг по профилю - 50 м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Левый склон долины (ВЭЗ 1,2,3) сложен песками. Правый склон (ВЭЗ 5,6) - известняками. ВЭЗ 4 выполнено на галечниках в русле реки. Уровень грунтовых вод у ВЭЗ 6 расположен на глубине около 5 м, а на дне долины - на глубине меньше 1 м. Известно, что отложения переуглубленной долины сложены в верхней части песками, а ниже - глинами. Скважина, пробуренная вблизи ВЭЗ 3, пройдя через пески, на глубине 5 м встретила глины, а на глубине 10.5 м - известняки. Построить геоэлектрический разрез и определить глубину залегания коренных пород, а также глубину залегания зеркала грунтовых в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 Геоэлектрический разрез ***********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13:00Z</dcterms:created>
  <dc:creator>Sh</dc:creator>
  <dc:description/>
  <cp:keywords/>
  <dc:language>en-US</dc:language>
  <cp:lastModifiedBy>Bobachev</cp:lastModifiedBy>
  <dcterms:modified xsi:type="dcterms:W3CDTF">2016-02-12T07:00:00Z</dcterms:modified>
  <cp:revision>3</cp:revision>
  <dc:subject/>
  <dc:title>Задача 15</dc:title>
</cp:coreProperties>
</file>