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 xml:space="preserve">Задача 10. Геологический разрез исследуемого района в общих чертах рисуется в следующем виде. Коренные вулканогенные породы перекрыты отложениями красноцветной толщи, представленными в восточной части песчаниками с прослоями глин, а в западной - известняками. Верхняя часть слоя  известняков сильно разрешена выветриванием, особенно в западной части профиля. </w:t>
      </w:r>
    </w:p>
    <w:p>
      <w:pPr>
        <w:pStyle w:val="Normal"/>
        <w:jc w:val="both"/>
        <w:rPr/>
      </w:pPr>
      <w:r>
        <w:rPr>
          <w:sz w:val="24"/>
        </w:rPr>
        <w:tab/>
        <w:t>Задачей электроразведочных работ является изучение характера кровли коренных пород и литологическое расчленение красноцветной толщи. Для решения поставленных задач выполнено 8 точек ВЭЗ с расстоянием между ними 150 м. Геологической съемкой выявлены обнажения выветрелых известняков у ВЭЗ5, глин - у ВЭЗ6 и выветрелых песчаников - у ВЭЗ8. Требуется проинтерпретировать кривые ВЭЗ и построить геоэлектрический разрез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*************** Геоэлектрический разрез ********************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06:00Z</dcterms:created>
  <dc:creator>Sh</dc:creator>
  <dc:description/>
  <cp:keywords/>
  <dc:language>en-US</dc:language>
  <cp:lastModifiedBy>Bobachev</cp:lastModifiedBy>
  <dcterms:modified xsi:type="dcterms:W3CDTF">2016-01-28T10:19:00Z</dcterms:modified>
  <cp:revision>5</cp:revision>
  <dc:subject/>
  <dc:title>Задача 10</dc:title>
</cp:coreProperties>
</file>