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</w:rPr>
        <w:t>Задача 11. Перед геофизическими исследованиями поставлена задача определить глубину залегания зеркала грунтовых вод и характера аллювиальных отложений в долине реки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ab/>
        <w:t>Для решения этой задачи вкрест долины с шагом 50 м проведено 7 ВЭЗ. Результаты замеров приведены в таблице. Абсолютные отметки: 143 146 144 143.5 143 145 149.5</w:t>
      </w:r>
      <w:r>
        <w:rPr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</w:rPr>
        <w:tab/>
        <w:t>На западном конце профиля у ВЭЗ 1 встречены гравийные отложения. На участке остальных точек профиля сверху залегают суглинки. Уровень грунтовых вод предполагается на глубинах от 1 до 8 м. Суглинки выше уровня грунтовых вод характеризуются сопротивлением около 50 Oм.м. Под суглинками и гравийными отложениями лежат коренные вулканогенные породы. Требуется проинтерпретировать кривые ВЭЗ и построить геоэлектрический разрез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8T05:17:00Z</dcterms:created>
  <dc:creator>Sh</dc:creator>
  <dc:description/>
  <cp:keywords/>
  <dc:language>en-US</dc:language>
  <cp:lastModifiedBy>Bobachev</cp:lastModifiedBy>
  <dcterms:modified xsi:type="dcterms:W3CDTF">2016-02-12T06:55:00Z</dcterms:modified>
  <cp:revision>4</cp:revision>
  <dc:subject/>
  <dc:title>Задача 11</dc:title>
</cp:coreProperties>
</file>