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7. На участке исследований горные породы падают с северо-востока на юго-запад. Монотонное падение пластов осложнено крупным тектоническим нарушением, по которому горные породы в северо-восточной части участка оказались приподнятыми.</w:t>
      </w:r>
    </w:p>
    <w:p>
      <w:pPr>
        <w:pStyle w:val="Normal"/>
        <w:jc w:val="both"/>
        <w:rPr/>
      </w:pPr>
      <w:r>
        <w:rPr>
          <w:sz w:val="24"/>
        </w:rPr>
        <w:tab/>
        <w:t>Для изучения тектонического строения участка вдоль профиля, в направлении с юго-запада (ВЭЗ 1) на северо-восток (ВЭЗ 8), были выполнены электрические зондирования и пробурены две скважины. Разрез скважины между первым и вторым пикетом 0-35 суглинки, 35-56 – известняки,  56-300 – глинистые скважины. На глубине 300 метров – бурение было остановлено. Разрез скважины у ВЭЗ 5 следующий: 0-26.5 м – глинистые сланцы, 26.5-216 м - песчаники, от 216 до 300 м - метаморфические мелкозернистые породы.</w:t>
      </w:r>
    </w:p>
    <w:p>
      <w:pPr>
        <w:pStyle w:val="Normal"/>
        <w:jc w:val="both"/>
        <w:rPr/>
      </w:pPr>
      <w:r>
        <w:rPr>
          <w:sz w:val="24"/>
        </w:rPr>
        <w:t>По данным геологической съемки на участке ВЭЗ 1, 2 и 3 с поверхности залегают суглинки, которые подстилаются известняками. На участке ВЭЗ 4 непосредственно под почвенным слоем залегают известняки. Известняки плотные, за исключением верхнего слоя мощностью один метр, который сильно разрушен выветриванием. У ВЭЗ  8 в обнажении встречены песчаники.</w:t>
      </w:r>
    </w:p>
    <w:p>
      <w:pPr>
        <w:pStyle w:val="Normal"/>
        <w:jc w:val="both"/>
        <w:rPr/>
      </w:pPr>
      <w:r>
        <w:rPr>
          <w:sz w:val="24"/>
        </w:rPr>
        <w:tab/>
        <w:t>Результаты замеров приведены в таблице. Расстояния между точками ВЭЗ - 400 м. Требуется построить геоэлектрический разре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45:00Z</dcterms:created>
  <dc:creator>Sh</dc:creator>
  <dc:description/>
  <cp:keywords/>
  <dc:language>en-US</dc:language>
  <cp:lastModifiedBy>Bobachev</cp:lastModifiedBy>
  <dcterms:modified xsi:type="dcterms:W3CDTF">2016-02-12T06:59:00Z</dcterms:modified>
  <cp:revision>6</cp:revision>
  <dc:subject/>
  <dc:title>Задача 7</dc:title>
</cp:coreProperties>
</file>