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Задача 18. На крутом (левом) берегу горной реки поставлено 7 точек ВЭЗ. Точки ВЭЗ расположены по профилю перпендикулярному руслу реки через каждые 20м, причем ВЭЗ1 расположен в 10 м от уреза воды, а ВЭЗ7 - в 200 м к западу от ВЭЗ1.</w:t>
      </w:r>
    </w:p>
    <w:p>
      <w:pPr>
        <w:pStyle w:val="Normal"/>
        <w:jc w:val="both"/>
        <w:rPr/>
      </w:pPr>
      <w:r>
        <w:rPr>
          <w:sz w:val="24"/>
        </w:rPr>
        <w:tab/>
        <w:t>Целью этих работ является выявление контуров оползающего массива определение зеркала скольжения оползня и изучение переуглубленного русла этой реки. Геологический разрез района схематически представляется в следующем виде. Под почвенным слоем лежит толща глинистых сланцев, составляющих тело оползня. Зеркалом скольжения являются коренные майкопские глины. Древнее русло реки расположено западнее современного и сложено песчано-гравийными отложениями.</w:t>
      </w:r>
    </w:p>
    <w:p>
      <w:pPr>
        <w:pStyle w:val="Normal"/>
        <w:jc w:val="both"/>
        <w:rPr/>
      </w:pPr>
      <w:r>
        <w:rPr>
          <w:sz w:val="24"/>
        </w:rPr>
        <w:tab/>
        <w:t>Нужно проинтерпретировать кривые ВЭЗ и построить геоэлектрический разрез. Шаг по профилю - 50 м. Высоты точек ВЭЗ: ВЭЗ1-162 м, ВЭЗ2-166 м, ВЭЗ3-176, ВЭЗ4-183, ВЭЗ5-190, ВЭЗ6-197, ВЭЗ7-203 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 Геоэлектрический разрез ************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48:00Z</dcterms:created>
  <dc:creator>Sh</dc:creator>
  <dc:description/>
  <cp:keywords/>
  <dc:language>en-US</dc:language>
  <cp:lastModifiedBy>Bobachev</cp:lastModifiedBy>
  <dcterms:modified xsi:type="dcterms:W3CDTF">2016-02-12T07:01:00Z</dcterms:modified>
  <cp:revision>3</cp:revision>
  <dc:subject/>
  <dc:title>Задача 18</dc:title>
</cp:coreProperties>
</file>