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2. Вдоль разведочной линии выполнено 8 точек ВЭЗ с расстоянием между ними 50 м. ВЭЗ 1 расположено на юго-западном конце профиля, ВЭЗ 2 выполнено около скважины, разрез которой следующий: сверху лежат песчано-глинистые отложения мощностью 5 м. Под галечниками мощностью 8 м встречены глины мощностью 16.7 м, которые подстилаются плотными песчаниками.</w:t>
      </w:r>
    </w:p>
    <w:p>
      <w:pPr>
        <w:pStyle w:val="Normal"/>
        <w:jc w:val="both"/>
        <w:rPr/>
      </w:pPr>
      <w:r>
        <w:rPr>
          <w:sz w:val="24"/>
        </w:rPr>
        <w:tab/>
        <w:t>Требуется проинтерпретировать данные ВЭЗ и построить геоэлектрический разрез. Данные ВЭЗ приведены в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1:01:00Z</dcterms:created>
  <dc:creator>Sh</dc:creator>
  <dc:description/>
  <dc:language>en-US</dc:language>
  <cp:lastModifiedBy>Bobachev</cp:lastModifiedBy>
  <dcterms:modified xsi:type="dcterms:W3CDTF">2016-01-28T21:01:00Z</dcterms:modified>
  <cp:revision>2</cp:revision>
  <dc:subject/>
  <dc:title>Задача 2</dc:title>
</cp:coreProperties>
</file>