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  <w:t xml:space="preserve">Задача 4. Вдоль профиля поставлено 9 точек ВЭЗ. Расстояние между точками 200 м. Данные для построения кривых ВЭЗ приведены в таблице. На основании геологической съемки известно, верхние отложения представлены песчаниками и известняками переменной мощности, причем в районе ВЭЗ 4 с поверхности залегают песчаники; у ВЭЗ 2,3,5 верхний слой представлен известняками, у ВЭЗ 1 - глинами. </w:t>
      </w:r>
    </w:p>
    <w:p>
      <w:pPr>
        <w:pStyle w:val="Normal"/>
        <w:ind w:left="-851" w:hanging="0"/>
        <w:jc w:val="both"/>
        <w:rPr/>
      </w:pPr>
      <w:r>
        <w:rPr>
          <w:sz w:val="24"/>
        </w:rPr>
        <w:t>По результатам бурения скважины у точки ВЭЗ 6, удалось определить подошву глин на глубине 95 м, основание разреза сложено вулканогенными породами. Мощность слоя глин выдержана вдоль профиля. Сопротивления пород в пределах участка исследований не изменяются.</w:t>
      </w:r>
    </w:p>
    <w:p>
      <w:pPr>
        <w:pStyle w:val="Normal"/>
        <w:ind w:left="-851" w:hanging="0"/>
        <w:jc w:val="both"/>
        <w:rPr/>
      </w:pPr>
      <w:r>
        <w:rPr>
          <w:sz w:val="24"/>
        </w:rPr>
        <w:tab/>
        <w:t>Проинтерпретировать кривые ВЭЗ и построить геоэлектрический разрез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01:00Z</dcterms:created>
  <dc:creator>Sh</dc:creator>
  <dc:description/>
  <cp:keywords/>
  <dc:language>en-US</dc:language>
  <cp:lastModifiedBy>Bobachev</cp:lastModifiedBy>
  <dcterms:modified xsi:type="dcterms:W3CDTF">2016-01-28T21:03:00Z</dcterms:modified>
  <cp:revision>5</cp:revision>
  <dc:subject/>
  <dc:title>Задача 4</dc:title>
</cp:coreProperties>
</file>