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Задача 16. Бурением обнаружена переуглубленная долина реки. Геологическая колонка одной из скважин (расположенной между точками ВЭЗ 6 и 7 на высотной отметке 585 м) и результаты электрического каротажа представлены в таблице 16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36"/>
        <w:gridCol w:w="2217"/>
        <w:gridCol w:w="2217"/>
      </w:tblGrid>
      <w:tr>
        <w:trPr>
          <w:trHeight w:val="298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пород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щность, м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УД</w:t>
            </w:r>
            <w:r>
              <w:rPr>
                <w:sz w:val="24"/>
              </w:rPr>
              <w:t>, Ом.м</w:t>
            </w:r>
          </w:p>
        </w:tc>
      </w:tr>
      <w:tr>
        <w:trPr>
          <w:trHeight w:val="298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счаник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279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сок с гравием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279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сок с гравием ниже УГВ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тный песчаник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ля выявления ложа долины и определения зеркала грунтовых вод были проведены электрические зондирования по профилю, расположенному вкрест простирания долины. Высотные отметки точек ВЭЗ1 - 590, ВЭЗ2 - 593, ВЭЗ3 - 595, ВЭЗ4 - 594, ВЭЗ5 - 592, ВЭЗ6 - 588, ВЭЗ7 - 580, ВЭЗ8 - 582 м. Шаг по профилю - 100 м.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*** </w:t>
      </w:r>
      <w:r>
        <w:rPr>
          <w:sz w:val="24"/>
        </w:rPr>
        <w:t>Геоэлектр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разрез</w:t>
      </w:r>
      <w:r>
        <w:rPr>
          <w:sz w:val="24"/>
          <w:lang w:val="en-US"/>
        </w:rPr>
        <w:t xml:space="preserve"> ***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Задача</w:t>
      </w:r>
      <w:r>
        <w:rPr>
          <w:sz w:val="24"/>
          <w:lang w:val="en-US"/>
        </w:rPr>
        <w:t xml:space="preserve"> 16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8  0  15 S  { Number of Ves points, KeyIP, max. nAB on profile }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2   3   4   5   7  10  15   20  30  40  50  70   100   150   2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  0  15 S { Pickets number, KeyIP, max. nAB on profile, Kust }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2    3    4    5    7   10   15   20   30   40   50   70  100  150  200  !AB/2, 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es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540.5  541.8  544.1  547.8  559.8  589.7  662.7  746.3  898.4   1015   1102   1220   1321   1402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es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557.9  560  564  570.1  589.2  633.6  730.1  828.5  988.6   1101   1182   1286   1369   1431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es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552.6  549.5  544.2  536.6  516  480.5  438.3  429.4  476.4  554.2  633.2  769.7  923.5   1093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es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571.2  561.6  546.1  526.3  480.9  418.9  353.1  317  271.4  235  205.8  175.5  183.1  242.8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es 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551.7  541  524.4  503.7  458.1  398.7  336.2  298  239.6  189.7  151.4  112  109.5  147  189.6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es 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592.5  577.7  555.1  527.3  467.4  389.6  300.1  237.1  149.6  102.8  83.47  82.58  107  154.4  199.7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es 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274.2  235  189.8  149  93.17  58.36  46.41  46.54  53.62  64.67  77.61  105.1  145.9  209.7  268.6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es 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5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296.2  288.2  274.9  257.2  214.4  152.8  91.68  71.79  77.17  96.88  118.4  160.9  220.8  311.2  391.8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18:00Z</dcterms:created>
  <dc:creator>Sh</dc:creator>
  <dc:description/>
  <cp:keywords/>
  <dc:language>en-US</dc:language>
  <cp:lastModifiedBy>Your User Name</cp:lastModifiedBy>
  <dcterms:modified xsi:type="dcterms:W3CDTF">2016-01-25T13:18:00Z</dcterms:modified>
  <cp:revision>2</cp:revision>
  <dc:subject/>
  <dc:title>Задача 16</dc:title>
</cp:coreProperties>
</file>