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</w:rPr>
        <w:t xml:space="preserve">Задача </w:t>
      </w:r>
      <w:r>
        <w:rPr>
          <w:sz w:val="24"/>
          <w:lang w:val="en-US"/>
        </w:rPr>
        <w:t>20</w:t>
      </w:r>
      <w:r>
        <w:rPr>
          <w:sz w:val="24"/>
        </w:rPr>
        <w:t>. Вдоль разведочной линии поставлено 8 точек ВЭЗ с шагом 1000 м. У ВЭЗ 4 пробурена скважина, разрез которой следующий. Сверху залегают мергели мощностью 60 м. Под мергелями лежат песчано-глинистые отложения мощностью 130 м, а под ними встречена толща вулканогенных пород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ab/>
        <w:t>Известно, что верхняя карбонатная толща представляет из себя разрез с фациальным замещением известняков мергелями. Плотные известняки встречены в обнажениях у ВЭЗ 2. У ВЭЗ 8 на поверхность выходят песчано-глинистые отложения, сопротивление последних по площади меняется. Данные для построения кривых ВЭЗ приводятся в таблице. Абсолютные отметки:</w:t>
      </w:r>
      <w:r>
        <w:rPr/>
        <w:t xml:space="preserve"> </w:t>
      </w:r>
      <w:r>
        <w:rPr>
          <w:sz w:val="24"/>
        </w:rPr>
        <w:t>800 900 930 800 780 890 840 730</w:t>
      </w:r>
      <w:r>
        <w:rPr>
          <w:sz w:val="24"/>
          <w:lang w:val="en-US"/>
        </w:rPr>
        <w:t>.</w:t>
      </w:r>
    </w:p>
    <w:p>
      <w:pPr>
        <w:pStyle w:val="Normal"/>
        <w:jc w:val="both"/>
        <w:rPr/>
      </w:pPr>
      <w:r>
        <w:rPr>
          <w:sz w:val="24"/>
        </w:rPr>
        <w:tab/>
        <w:t>Требуется провести интерпретацию ВЭЗ и построить геоэлектрический разрез.</w:t>
      </w:r>
    </w:p>
    <w:sectPr>
      <w:type w:val="nextPage"/>
      <w:pgSz w:w="11906" w:h="16838"/>
      <w:pgMar w:left="1701" w:right="1134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21:05:00Z</dcterms:created>
  <dc:creator>Sh</dc:creator>
  <dc:description/>
  <dc:language>en-US</dc:language>
  <cp:lastModifiedBy>Bobachev</cp:lastModifiedBy>
  <dcterms:modified xsi:type="dcterms:W3CDTF">2016-01-28T21:05:00Z</dcterms:modified>
  <cp:revision>2</cp:revision>
  <dc:subject/>
  <dc:title>Задача 5</dc:title>
</cp:coreProperties>
</file>