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4. Для изучения условий залегания артезианских вод выполнен профиль из 7 ВЭЗ с шагом 25 м. У ВЭЗ 7 на восточном конце профиля находится скважина, разрез которой следующий. Под суглинками мощностью 0.8 м залегает толща песков мощностью 20 м, которая подстилается плотными вулканогенными породами, являющимися водоупором. Уровень подземных вод в скважине расположен на глубине 8 м от поверхности земли. У ВЭЗ 1-6 по геологическим данным водоносный слой песков перекрыт глинистыми отложениями мощностью 2-10 м, которые являются сводовым водоупором.</w:t>
      </w:r>
    </w:p>
    <w:p>
      <w:pPr>
        <w:pStyle w:val="Normal"/>
        <w:jc w:val="both"/>
        <w:rPr/>
      </w:pPr>
      <w:r>
        <w:rPr>
          <w:sz w:val="24"/>
        </w:rPr>
        <w:tab/>
        <w:t>Абсолютные отметки точек ВЭЗ: ВЭЗ 1 - 189 м, ВЭЗ 2 - 191, ВЭЗ 3 - 195, ВЭЗ 4 - 199, ВЭЗ 5 - 206, ВЭЗ 6 - 214, ВЭЗ 7 - 220 м.</w:t>
      </w:r>
    </w:p>
    <w:p>
      <w:pPr>
        <w:pStyle w:val="Normal"/>
        <w:jc w:val="both"/>
        <w:rPr/>
      </w:pPr>
      <w:r>
        <w:rPr>
          <w:sz w:val="24"/>
        </w:rPr>
        <w:tab/>
        <w:t>Проинтерпретировать кривые ВЭЗ, определить глубину залегания сводового и подошвенного водоупора, построить разре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5:21:00Z</dcterms:created>
  <dc:creator>Sh</dc:creator>
  <dc:description/>
  <cp:keywords/>
  <dc:language>en-US</dc:language>
  <cp:lastModifiedBy>Bobachev</cp:lastModifiedBy>
  <dcterms:modified xsi:type="dcterms:W3CDTF">2016-01-28T20:57:00Z</dcterms:modified>
  <cp:revision>3</cp:revision>
  <dc:subject/>
  <dc:title>Задача 13</dc:title>
</cp:coreProperties>
</file>