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Задача 5. Вдоль разведочной линии поставлено 8 точек ВЭЗ с шагом 1000 м. У ВЭЗ 4 пробурена скважина, разрез которой следующий. Сверху залегают мергели мощностью 60 м. Под мергелями лежат песчано-глинистые отложения мощностью 130 м, а под ними встречена толща вулканогенных пород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>Известно, что верхняя карбонатная толща представляет из себя разрез с фациальным замещением известняков мергелями. Плотные известняки встречены в обнажениях у ВЭЗ 2. У ВЭЗ 8 на поверхность выходят песчано-глинистые отложения, сопротивление последних по площади меняется. Данные для построения кривых ВЭЗ приводятся в таблице. Абсолютные отметки:</w:t>
      </w:r>
      <w:r>
        <w:rPr/>
        <w:t xml:space="preserve"> </w:t>
      </w:r>
      <w:r>
        <w:rPr>
          <w:sz w:val="24"/>
        </w:rPr>
        <w:t>800 900 930 800 780 890 840 730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Требуется провести интерпретацию ВЭЗ и построить геоэлектрический разрез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5:06:00Z</dcterms:created>
  <dc:creator>Sh</dc:creator>
  <dc:description/>
  <cp:keywords/>
  <dc:language>en-US</dc:language>
  <cp:lastModifiedBy>Bobachev</cp:lastModifiedBy>
  <dcterms:modified xsi:type="dcterms:W3CDTF">2016-02-12T06:56:00Z</dcterms:modified>
  <cp:revision>4</cp:revision>
  <dc:subject/>
  <dc:title>Задача 5</dc:title>
</cp:coreProperties>
</file>