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Задача 8. На равнинной местности выполнены зондирования методом ВЭЗ с шагом по профилю 200 м. Направление профиля - широтное, ВЭЗ 1 - на западном конце профиля, ВЭЗ 8 - на восточном. Территория перекрыта неоднородными песчано-глинистыми отложениями, из-под которых местами, как в точках ВЭЗ 1 и 7, выходят на поверхность глины, согласно залегающие на мощной толще известняков.</w:t>
      </w:r>
    </w:p>
    <w:p>
      <w:pPr>
        <w:pStyle w:val="Normal"/>
        <w:jc w:val="both"/>
        <w:rPr/>
      </w:pPr>
      <w:r>
        <w:rPr>
          <w:sz w:val="24"/>
        </w:rPr>
        <w:tab/>
        <w:t>Считая, что сопротивления глин и известняков по профилю не изменяются, проинтерпретировать кривые ВЭЗ и построить геоэлектрический разрез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********** Геоэлектрический разрез 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35:00Z</dcterms:created>
  <dc:creator>Sh</dc:creator>
  <dc:description/>
  <cp:keywords/>
  <dc:language>en-US</dc:language>
  <cp:lastModifiedBy>Bobachev</cp:lastModifiedBy>
  <cp:lastPrinted>2001-11-29T15:23:00Z</cp:lastPrinted>
  <dcterms:modified xsi:type="dcterms:W3CDTF">2016-02-12T07:00:00Z</dcterms:modified>
  <cp:revision>3</cp:revision>
  <dc:subject/>
  <dc:title>Задача 8</dc:title>
</cp:coreProperties>
</file>