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6. Вдоль разведочной линии поставлено 8 ВЭЗ с шагом по профилю 500 м (ВЭЗ 1 на северо-западном конце профиля, ВЭЗ 8 - на юго-восточном). Сводный литологический разрез района следующий. Сверху залегают плотные известняки мощностью от 0 до 10 м. Ниже лежат глинистые сланцы мощностью до 15 м, еще ниже - песчаники мощностью до 40 м, под песчаниками залегают глины. По данным геологического картирования плотные известняки выходят на поверхность у ВЭЗ 1, 2, 7 и 8, выветрелые  песчаники - у ВЭЗ 4 и 5, глинистые сланцы - у ВЭЗ 3 и 6.</w:t>
      </w:r>
    </w:p>
    <w:p>
      <w:pPr>
        <w:pStyle w:val="Normal"/>
        <w:jc w:val="both"/>
        <w:rPr/>
      </w:pPr>
      <w:r>
        <w:rPr>
          <w:sz w:val="24"/>
        </w:rPr>
        <w:tab/>
        <w:t>Данные для построения кривых ВЭЗ приведены в таблице. Требуется проинтерпретировать кривые ВЭЗ и построить геоэлектрический разре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*************** </w:t>
      </w:r>
      <w:r>
        <w:rPr>
          <w:sz w:val="24"/>
        </w:rPr>
        <w:t>Геоэлектр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разрез</w:t>
      </w:r>
      <w:r>
        <w:rPr>
          <w:sz w:val="24"/>
          <w:lang w:val="en-US"/>
        </w:rPr>
        <w:t xml:space="preserve"> **********************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18:00Z</dcterms:created>
  <dc:creator>Sh</dc:creator>
  <dc:description/>
  <cp:keywords/>
  <dc:language>en-US</dc:language>
  <cp:lastModifiedBy>Bobachev</cp:lastModifiedBy>
  <cp:lastPrinted>2001-11-29T15:21:00Z</cp:lastPrinted>
  <dcterms:modified xsi:type="dcterms:W3CDTF">2016-01-28T10:49:00Z</dcterms:modified>
  <cp:revision>4</cp:revision>
  <dc:subject/>
  <dc:title>Задача 6</dc:title>
</cp:coreProperties>
</file>