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. Вдоль профиля поставлено 8 зондирований (ВЭЗ 1 - на севере, ВЭЗ 8 - на юге). Расстояние между точками - 100 м. Результаты замеров кажущегося сопротивления приводятся в табли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тологический разрез района в общих чертах следующий. Под четвертичными отложениями залегают известняки. Известняки подстилаются песчаниками, которые лежат на вулканогенных породах. На южном конце профиля на поверхность выходят пески. Требуется проинтерпретировать кривые ВЭЗ и построить геоэлектрический разрез. Абсолютные отметки ВЭЗ 1-ВЭЗ 5: 130, 125, 115, 115, 120, 125, 130, 135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****************** Геоэлектрический разрез 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7:00Z</dcterms:created>
  <dc:creator>Sh</dc:creator>
  <dc:description/>
  <cp:keywords/>
  <dc:language>en-US</dc:language>
  <cp:lastModifiedBy>Bobachev</cp:lastModifiedBy>
  <cp:lastPrinted>2002-12-16T14:40:00Z</cp:lastPrinted>
  <dcterms:modified xsi:type="dcterms:W3CDTF">2016-02-12T06:56:00Z</dcterms:modified>
  <cp:revision>3</cp:revision>
  <dc:subject/>
  <dc:title>Задача 1</dc:title>
</cp:coreProperties>
</file>