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9. Скважиной подсечен пласт с промышленным содержанием меди. Для разведки этой залежи вдоль профиля, выполненного на равнине, поставлено 8 точек ВЭЗ. Расстояние между точками 100 м (ВЭЗ 1 - расположен на северо-восточном конце профиля, ВЭЗ 8 - на юге-западном).</w:t>
      </w:r>
    </w:p>
    <w:p>
      <w:pPr>
        <w:pStyle w:val="Normal"/>
        <w:jc w:val="both"/>
        <w:rPr/>
      </w:pPr>
      <w:r>
        <w:rPr>
          <w:sz w:val="24"/>
        </w:rPr>
        <w:tab/>
        <w:t>Разрез скважины следующий: сверху залегает 20-метровая толща вторичных трещиноватых кварцитов. Ниже расположены порфировые отложения с непромышленным содержанием меди (сопротивление этого слоя 100 Ом.м). Под ними залегает пласт халькозина с богатым содержанием меди (сопротивление - 10 Ом.м). Подстилают халькозин плотные, массивные порфириты. Рядом со скважиной поставлен ВЭЗ 4.</w:t>
      </w:r>
    </w:p>
    <w:p>
      <w:pPr>
        <w:pStyle w:val="Normal"/>
        <w:jc w:val="both"/>
        <w:rPr/>
      </w:pPr>
      <w:r>
        <w:rPr>
          <w:sz w:val="24"/>
        </w:rPr>
        <w:tab/>
        <w:t>Требуется построить геоэлектрический разрез вдоль профиля ВЭ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****************** </w:t>
      </w:r>
      <w:r>
        <w:rPr>
          <w:sz w:val="24"/>
        </w:rPr>
        <w:t>Геоэлектр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разрез</w:t>
      </w:r>
      <w:r>
        <w:rPr>
          <w:sz w:val="24"/>
          <w:lang w:val="en-US"/>
        </w:rPr>
        <w:t xml:space="preserve"> ******************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3:00Z</dcterms:created>
  <dc:creator>Sh</dc:creator>
  <dc:description/>
  <cp:keywords/>
  <dc:language>en-US</dc:language>
  <cp:lastModifiedBy>Bobachev</cp:lastModifiedBy>
  <dcterms:modified xsi:type="dcterms:W3CDTF">2016-02-12T07:00:00Z</dcterms:modified>
  <cp:revision>4</cp:revision>
  <dc:subject/>
  <dc:title>Задача 9</dc:title>
</cp:coreProperties>
</file>