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Задача 3. Вдоль профиля, выполненного на равнинной местности, поставлено 8 точек ВЭЗ с расстоянием между ними 50 м. ВЭЗ 4 выполнен у скважины, разрез которой (сверху вниз) следующий: -  до 13.5 м – пески, 13.5 – 56.5 м - суглинки, 56.5 - 100 м – глины, далее известняки. ВЭЗ 7 стоит на суглин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нные для построения кривых ВЭЗ приведены в таблице.</w:t>
      </w:r>
    </w:p>
    <w:p>
      <w:pPr>
        <w:pStyle w:val="Normal"/>
        <w:jc w:val="both"/>
        <w:rPr/>
      </w:pPr>
      <w:r>
        <w:rPr>
          <w:sz w:val="24"/>
        </w:rPr>
        <w:tab/>
        <w:t>Требуется проинтерпретировать кривые ВЭЗ, построить геоэлектрический разрез и определить угол падения кровли гл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*************** </w:t>
      </w:r>
      <w:r>
        <w:rPr>
          <w:sz w:val="24"/>
        </w:rPr>
        <w:t>Геоэлектр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разрез</w:t>
      </w:r>
      <w:r>
        <w:rPr>
          <w:sz w:val="24"/>
          <w:lang w:val="en-US"/>
        </w:rPr>
        <w:t xml:space="preserve"> ********************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1:00Z</dcterms:created>
  <dc:creator>Sh</dc:creator>
  <dc:description/>
  <cp:keywords/>
  <dc:language>en-US</dc:language>
  <cp:lastModifiedBy>Bobachev</cp:lastModifiedBy>
  <dcterms:modified xsi:type="dcterms:W3CDTF">2016-04-20T07:12:00Z</dcterms:modified>
  <cp:revision>5</cp:revision>
  <dc:subject/>
  <dc:title>Задача 3</dc:title>
</cp:coreProperties>
</file>