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2. Для определения глубины залегания уровня грунтовых вод на склоне выполнено 7 точек ВЭЗ (с шагом по профилю 250 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данным геологических исследований строение участка представляется следующим. На поверхности земли у ВЭЗ 1,2,3 расположены суглинки мощностью 0-5 м, под ними залегают песчаники, выходящие на поверхность у ВЭЗ4, а еще ниже пески, которые выходят на поверхность у ВЭЗ 5, 6 и 7. Выше по склону под песками лежат плотные известняки. Уровень грунтовых вод у ВЭЗ 5 – 7 метров.</w:t>
      </w:r>
    </w:p>
    <w:p>
      <w:pPr>
        <w:pStyle w:val="Normal"/>
        <w:jc w:val="both"/>
        <w:rPr/>
      </w:pPr>
      <w:r>
        <w:rPr>
          <w:sz w:val="24"/>
        </w:rPr>
        <w:t>Основание разреза представлено терригенно-карбонатной толщей. В кровле которой лежит слой тяжелых суглинков мощностью 15 метров.</w:t>
      </w:r>
    </w:p>
    <w:p>
      <w:pPr>
        <w:pStyle w:val="Normal"/>
        <w:jc w:val="both"/>
        <w:rPr/>
      </w:pPr>
      <w:r>
        <w:rPr>
          <w:sz w:val="24"/>
        </w:rPr>
        <w:tab/>
        <w:t>Проинтерпретировать кривые ВЭЗ, построить геоэлектрический разрез и определить глубину залегания уровня грунтовых вод. Высотные отметки: ВЭЗ1-101 м; ВЭЗ2-105; ВЭЗ3-112; ВЭЗ4-119; ВЭЗ5-126; ВЭЗ6-130, ВЭЗ7-136 м.</w:t>
      </w:r>
    </w:p>
    <w:p>
      <w:pPr>
        <w:pStyle w:val="Normal"/>
        <w:jc w:val="right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12.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****************** </w:t>
      </w:r>
      <w:r>
        <w:rPr>
          <w:sz w:val="24"/>
        </w:rPr>
        <w:t>Геоэлектр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рез</w:t>
      </w:r>
      <w:r>
        <w:rPr>
          <w:sz w:val="24"/>
          <w:lang w:val="en-US"/>
        </w:rPr>
        <w:t xml:space="preserve"> *************************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1:00Z</dcterms:created>
  <dc:creator>Sh</dc:creator>
  <dc:description/>
  <cp:keywords/>
  <dc:language>en-US</dc:language>
  <cp:lastModifiedBy>Bobachev</cp:lastModifiedBy>
  <dcterms:modified xsi:type="dcterms:W3CDTF">2016-01-28T10:32:00Z</dcterms:modified>
  <cp:revision>3</cp:revision>
  <dc:subject/>
  <dc:title>Задача 12</dc:title>
</cp:coreProperties>
</file>